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емельный участок под строительство школы и детского са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авилинского зат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м Росреестра по Республике Тыва 25 августа 2022 в ускоренные сроки был поставлен на государственный кадастровый учет земельный участок общей площадью 22565 кв.м. для размещения объектов капитального строительства, предназначенных для просвещения, дошкольного, начального и среднего общего образования на территории Вавилинского зат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ресс-службы Мэрии города Кызыла, строительство новой школы и детского сада в микрорайоне Вавилинский затон запланировано на 11 километре. Ввод в эксплуатацию школы и детского сада планируется до 31 декаб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4:30:00Z</dcterms:created>
  <dc:creator>universal</dc:creator>
  <dc:description/>
  <dc:language>en-US</dc:language>
  <cp:lastModifiedBy>Артына Долаана Кан-ооловна</cp:lastModifiedBy>
  <cp:lastPrinted>2022-08-31T08:28:00Z</cp:lastPrinted>
  <dcterms:modified xsi:type="dcterms:W3CDTF">2022-08-31T04:30:00Z</dcterms:modified>
  <cp:revision>2</cp:revision>
  <dc:subject/>
  <dc:title/>
</cp:coreProperties>
</file>